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РЕСПУБЛИКИ СЕВЕРНАЯ ОСЕТИЯ-АЛ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 30 ноября    2007 г.      № 3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государствен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астровой оценки земель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 исполнение постановления Правительства Российской Федерации от 25 августа 1999 года  №945 «О государственной кадастровой оценке земель», в соответствии с пунктом 10 Правил проведения государственной кадастровой оценки земель, утвержденных постановлением Правительства Российской Федерации от 8 апреля 2000 года №316, Правительство Республики Северная Осетия-Алания </w:t>
      </w:r>
      <w:r>
        <w:rPr>
          <w:b/>
          <w:sz w:val="28"/>
          <w:szCs w:val="28"/>
        </w:rPr>
        <w:t>п о с т а -н о в л я е т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зультаты государственной кадастровой оценки земель населенных пунктов в Республике Северная Осетия-Алания по состоянию на 1 января 2008 года согласно приложениям №1 и №2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Признать утратившим силу постановление Правительства Республики Северная Осетия-Алания от 24 марта 2003 года № 81 «Об утверждении результатов государственной кадастровой оценки земель поселений»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/>
      </w:pPr>
      <w:r>
        <w:rPr>
          <w:sz w:val="28"/>
          <w:szCs w:val="28"/>
        </w:rPr>
        <w:tab/>
        <w:t xml:space="preserve"> </w:t>
        <w:tab/>
        <w:t xml:space="preserve">       Председатель Правительства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/>
      </w:pPr>
      <w:r>
        <w:rPr>
          <w:sz w:val="28"/>
          <w:szCs w:val="28"/>
        </w:rPr>
        <w:tab/>
        <w:t xml:space="preserve">         Республики Северная Осетия-Алания                                             Н. Хлынцов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44:00Z</dcterms:created>
  <dc:creator>Ростислав Догузов</dc:creator>
  <dc:description/>
  <cp:keywords/>
  <dc:language>en-US</dc:language>
  <cp:lastModifiedBy>Ростислав Догузов</cp:lastModifiedBy>
  <cp:lastPrinted>2007-11-29T09:51:00Z</cp:lastPrinted>
  <dcterms:modified xsi:type="dcterms:W3CDTF">2007-12-05T13:44:00Z</dcterms:modified>
  <cp:revision>2</cp:revision>
  <dc:subject/>
  <dc:title>ПОСТАНОВЛЕНИЕ</dc:title>
</cp:coreProperties>
</file>